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program, CRCK.COM, is provided to verify that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S C package survived shipmen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RCK.CO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 &lt;afn&gt;</w:t>
        <w:tab/>
        <w:tab/>
        <w:t>--  displays checksum for all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 &lt;afn&gt; f</w:t>
        <w:tab/>
        <w:tab/>
        <w:t>--  If a second parameter being the letter "F"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&lt;afn&gt;, then a file named CRCKLIST.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to disk containing all the checksu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was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have backed up the original distribution di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RCK with the "f" option, or else the new CRCKLIST.CRC might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riginal copy supplied on the master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