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- Version 0.0  (For IBM-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es The LEDs On An AT-Class Machine'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isassembled from the DOS program LEDS.COM; author unkn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 at the CP/M-86 command prompt, FLASH rapidly flashe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s (the Num Lock, Caps Lock and Scroll Lock indicator lights) on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f an AT-class computer,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serves no useful purpose whatsoever; it's just kinda fu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 PC- or XT-cla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ver the original DO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heck for CPU type; program now aborts if run on a PC or X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-wrote the timing loops; LED flash rate is now independent of 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.CMD is free.  As is always the case with "freeware,"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whatsoever.  If you use the program, you do so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 and peril.  Your use of FLASH.CMD shall be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w that 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