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OM - Version 0.0  [For CP/M-86 on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emory Addresses Of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OM finds, and displays on the screen, the memory addre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chips present in the system.  When ROM is found, FINDR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nippet of any readable text contained in tha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ardware peripheral cards -- such as video adaptors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etc. -- often contain an on-board ROM BIOS chip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such ROM can be useful to the technically-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ik for a number of reasons...which needn't be enume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OM's display of readable text from each ROM location is also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quickly identify the purpose of the ROM tha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OM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FINDROM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