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(1)                       Zilog                       X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 - convert Unidot Z8000 object file to x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 [ -o outfile ] [ -s ] fi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c_#o_#n reads the Unidot object file _#f_#i_#l_#e.obj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file in x.out format.  If the -o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goes to the specified _#o_#u_#t_#f_#i_#l_#e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x.out is used.  The output file is executa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no unresolved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c_#o_#n marks its output file as segmented if it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1-only relocation entries during the conversion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 output is marked as non-segmented. 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a segmented output file regardles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z8k(1), x.ou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