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 COMMAND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9/82  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 command under UNIX makes heavy use of the fork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  system calls.  In particular, a typic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c exec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".c" fi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k/exe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k/exec 1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k/exec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O flag fork/exec optimizer (always for Uni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k/exec assembler (not in Uni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ach of the passes is loaded and  executed 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rent task (cc)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will not work in a  single-tasking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 appears  to be use of the CHAIN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unctions (BDOS calls 47  and  59  respectively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s that the sequence of chains or load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loop:   cc  chains/loads  cpp  chains/loads 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/loads  pass2  chains/loads pass3 chains/loads c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gram file) chains/loads cp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c will have to detect that all  the 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mpiled  and end the loop.  The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and chained programs  can  be  done  via  the  "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,  which is large enough to contain a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.  Communication between loading  and  loade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may  be  somewhat  more flexible, since the LO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give the caller freedom in where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(e.g., not necessarily at the beginning of the TP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holds out hope of shared memory.   (I  don't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work,  actually.)   What must be communic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contents of the command line,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inter to where in the command line the current lo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.  Although passing the command line  along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 it  introduces  the  inefficiency o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various compile time flags.   I  don't 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be avoided at this point.  Changing the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which they are entered to a  differen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trivial  to  parse  (e.g  a letter for each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not) could perhaps alleviate this in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external command line passed by a user to 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[-c] [-P] [-E] [-o name] [-Dname[=def]] [-Uname] [-K] files.[cso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MA buffer, used by a chaining pass of  c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nformation about the current status of the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 -[c][P][E][K] [-Dname[=def]] [-Uname]  file.x file.c file.o ...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N bytes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                                       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 extension on a file  is  changed  to  ".x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it has already been proces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e or less standard flags will not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Optimization is always done with the Unido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Assembler cod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Directori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Only one version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