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2.DOC                       Developer Kit Disk 2 - Execu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part 2) and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Utilities (par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contains the remainder of the CDOS native utilities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f a set of general purpose tools similar to some of the tool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These UNIX-like tools are provided to help system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create and maintain files.  These tool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MER'S UTILITIES GUIDE SUPPL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