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PASMA�                               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MA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 source-text refor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ublic-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cal MT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a� i� � utilit� whic� reformat� � Pasca� sourc� progr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� format�  It� feature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Th� progra� ma� b� converte� t� unifor� cas� conven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unde� th� contro� o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Th� progra� i� indente� t� sho� it� logica� structur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fi�ted int� � specifie� outpu� lin�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Comment delimiters are all changed to '{ 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I� requested� underscor� character� wil� b� remov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dentifier� fo� us� o� system� whic� d� no� suppor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�  Al� non-printin� character� excep� fo� tab� ar� remove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i-bi� o� al� character� i� turne� off��  Th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fu� afte� glitche� wit� som� editor� -- notab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in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ha� considerabl� contro� ove� th� for� o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"formatte� directives� inserte� i� � specia� for� o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a� accept� ful� programs�� modules�� singl� procedure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� o� statments�  I� ma� complai� abou� arbitrar� coll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rogra� fragments�� suc� a� incomplet� procedures�� 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� erro� i� detected� Pasma� copie� th� remainde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� t� th� output��  Pasma� accept� al� o� standar� Pas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� th� extension� o� Pasca� M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matt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l�� th� formattin� i� straightforward�� an� requir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fro� th� user��  Th� bes� wa� t� fin� ou� ho� Pas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somethin� i� t� tr� i� ou� an� see��  Ther� are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way� i� whic� th� use� ca� affec� th� formattin� rule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n� cover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i� Pasca� ar� har� t� format�� an� Pasma� tri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� abou� it��  Th� rule� shoul� allo� yo� t� us� com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� almos� an� effec� yo� woul� like� bu� yo� d� hav� t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ules��  I� yo� fin� tha� Pasma� scramble� you� comments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� commen� whic� stand� alon� o� � singl� lin� wil� b� 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outpu� unaltered��  I� wil� hav� it� lef� en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urren� indentatio� level�� s� tha� i� wil� b� al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� statement� befor� an� afte� it��  I� i� i� to� 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fi� wit� thi� alignment� i� wil� b� place� o� th� pa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� righ� a� i� wil�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� commen� whic� begin� a� th� firs� thin� o� � lin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inue� o� anothe� line�� wil� b� passe� t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altered�� includin� th� indentation�  Thi� typ� o� c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 "bloc� comment"� i� assume� t� b� carefull� forma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uthor� an� s� i�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I� � commen� whic� i� covere� b� on� o� th� abov� ru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fi� withi� th� define� outpu� lin� length�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� wil� b� extende� a� necessar� t� accomodat� th� c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 messag� wil� b� written a� th� en� o� th�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� commen� whic� i� no� th� firs� thin� o� � li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tte� i� wit� th� res� o� th� code��  Word� wi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move� aroun� freel� t� mak� i� fit� s� noth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� fixe� forma� ma� b� use� i� suc� � comment��  Su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en� wil� b� broke� onl� a� blanks�� an� i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� t� brea� � commen� an� stil� fi� th� outpu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utpu� lin� length� tha� lin� wil� b� extende� a� necessa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 messag� writte� a� th� en� o� th�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tatement B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rma� formattin� rule� fo� � "case�� statmen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statment� o� � separat� lin� fro� th� cas� label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� directiv� (se� below� tell� th� formatte� t� plac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o� th� sam� lin� a� th� cas� label� i� i� wil�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�� th� rule� fo� "if-then-else� plac�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o� separat� lines��  Th� "B� directiv� tell� th� 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� t� plac� th� controlle� statement� o� th� sam� l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� o� "else� i� i� wil�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man� Pasca� program� ther� ar� lon� list� o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� o� constan� declaration� whic� ar� logicall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� o� declaration��  Th� autho� ma� wan� t� fi� the� in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line� a� possible��  Th� "S� directiv� (se� below�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  I� thi� i� used� th� equivalen� o� ta� stop� ar� se� 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e�� an� successiv� statment� o� constan� declara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� t� thes� ta� stop� instea� o� beginnin� o� ne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wil� alway� b� a� leas� on� blan� betwee� statem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� declarations�� s� i� ta� stop� ar� se� u� a� ever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� location� statement� wil� b� packe� o� 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� statement� whic� normall� forma� o� mor� tha� o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b� affecte� b� thi� directiv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a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mat &lt;infile&gt; &lt;out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�� i� th� origina� Pasca� sourc� fil� nam� an� exten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na� driv� specifier� i� norma� CP/� fashion� 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mai�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�� i� th� nam� an� extensio� (an� optiona� driv� spec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�� o� th� fil� t� whic� t� writ� th� reformatte� outpu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no� b� th� sam� a� th� inpu� fil� name�� o� th� fil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�� ar� an� directive� t� b� initiall� supplie� t� Pasm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specia� character� (excep� a� initia� blank� ar� nee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th� option� fro� th� fil� names�  Th� enclosin� br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th� tex� (se� below� ar� no� needed��  Blank� m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sire� t� separat� options� bu� no� withi� a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asmat myprog.src b:myprog.new b+r- o=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us� myprog.sr� fro� th� defaul� driv� a� in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� � fil� o� driv� � calle� myprog.ne� whic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� program�  Th� � optio� i� turne� on� th� � op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and the O option is set to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� ca� b� supplie� o� th� comman� lin� a� above�� a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clude� i� th� tex� i� specia� comments��  Th� specia� c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� hav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[directives]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&lt;compiler directive&gt; text [directives]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themselves are either switches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directive� consis� o� a� uppercas� o� lowerca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'+' or '-'.  Examples:  B+, 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� directive� consis� o� a� uppercas� o� lowercas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=', and a number.  Examples:  O=72, s=2,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directive� ma� b� separate� b� comma� o� blanks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� ar� no� allowe� withi� � directive��  Portion� o� � dir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� whic� ar� malforme� o� unrecognize� ar� quietl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[b+] turn on statement bun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[o=79, s2] make line width 79, 2 statements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� eject � pag� [r+� make reserve� word� 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his will not be recognized [o=79] due to initia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zed directiv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(Defaul� B-��  B� specifie� tha� th� statemen� follow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then� o� "else� o� cas� labe� wil� b� pu� o� th� sam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wil� fit��  Thi� make� � smalle� outpu� file�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� i� easie� t� read�� som� don't��  I� i� hard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(Numeric�� defaul� C=1�  Thi� specifie� th� numbe� o� bla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cedin� an� followin� inlin� comments��  I� ther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oug� roo� o� � give� lin� fo� à space� prece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ent� � space� wil� b� used (se� below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(Defaul� F+�  Turn� formattin� o� (+� o� of� (-)� commen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lin� afte� th� directiv� i� whic� i� i� placed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usefu� fo� preservin� carefull� hand-formatte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(Defaul� L-�  L� specifie� tha� th� cas� o� reserve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identifier� i� � litera� cop� o� th� input��  Thi� o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ide� th� 'R� an� 'U� directives��  Thi� directiv� i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le� b� th� 'P�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(Numeric�� defaul� O=72��  Thi� specifie� th� wid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utpu� line��  Th� maximu� valu� allowe� i� 13�� charac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 particula� ite� wil� no� fi� i� thi� width�� th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widene� an� � warnin� messag� wil� b�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(Defaul� P-�  P� specifie� "portabilit� mode�� forma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remove� underscor� (_� character� fro� identifi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rs� lette� o� eac� identifier�� an� th� fir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in� eac� underscor� wil� b� i� uppercase�  Th� rema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� character� wil� b� i� lowercase�  Thi� override� th� 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'U� directives��  Th� cas� o� reserve� word� i� una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cte� b� 'P� (i� i� se� wit� '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(Defaul� Q-�  Q� specifie� quie� mode�� i� whic� al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� ar� suppressed� includin� al� erro� message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usefu� i� detache� mod� unde� M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(Defaul� R-�  R� specifie� tha� al� reserve� word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 all uppercase.  R- sets all reserved word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(Numeric�� defaul� S=1�  Specifie� th� numbe�  o� stat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� line��  Th� spac� fro� th� curren� indentatio� le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n� o� th� lin� i� divide� int� equa� pieces�� an� su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essiv� statement� ar� starte� a� th� boundar� o� � piec� �������(lik� tabbin� o� � typewriter)��  � statemen� whic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� o� on� lin� wil� no� b� affected�� bu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t� ma� loo� strange��  Thi� directiv� affect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nstan� declaratio� an� statemen� portion� o� 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ram� an� i� intende� fo� us� i� intializin�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(Numeric�� defaul� T=2�  Specifie� th� amoun� t� "tab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indentatio� level���  Statement� whic� contin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ccessiv� line� wil� b� additionall� indente� b� ha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(Defaul� U-�  U� specifie� tha� identifier� ar� conver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ppercase��  The� wil� otherwis� b� converte� t� lowerca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directive is overridden by the 'L' and 'P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Maximum input line length is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Maximum output line length is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Only syntactically correct programs can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Inpu� file� ar� currentl� limite� t� 32ˠ bytes�� 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wil� caus� a� interna� counte� t� overflo� an� 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ibl� thing� t�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rrors Detect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An� detecte� synta� erro� i� th� cod� wil� caus� th� 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n� t� abort� wit� � messag� t� th� console�  Th� rema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fil� wil� b� copie� unchanged��  Th� synta� che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no� complete�� meanin� that Pasma� wil� allo� som� t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th� compile� wil� not��  I� possible�� us� th� sy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cke� i� th� Spee� Programmin� Packag� t� verif� sy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r� runnin� Pasmat, to avoid formatt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Ther� i� � limi� to th� numbe� o� indentatio� level� Pas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handle�� bu� i� shoul� b� abl� t� handl� anythi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sca� MT� ca� handle�  I� th� limi� i� exceeded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l be aborted. 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I� � commen� woul� requir� mor� tha� th� maximu� outpu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ngt� (132)� processin� wil� b� aborted�  Thi� shoul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I� � toke� (identifie� o� string� i� to� lon� fo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� length�� th� lengt� wil� b� extende� fo� tha� line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� wil� writte� t� th� consol� a� th� en� o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vin� th� numbe� o� time� thi� occurre� an� th� li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firs�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  <w:t>�e.   I� � commen� lin� i� extende� accordin� t� rul� "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ent� sectio� above�� � messag� wil� b� writ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ol� a� th� en� o� th� formattin� givin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e� thi� occurre� an� th� outpu� lin� numbe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