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 MTPUG.008   February 24, 1983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tasking under MP/M-86 using Pascal MT+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nd 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 Cl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ea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55 Aero Drive Suite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CA 92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package of information on how I have implemented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multi-tasking under MP/M-86 using Pascal MT+86.  I am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ition to provide detailed tutorials free to anyone who a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 to  field general questions from users.   But I am  gl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this with the MT Plus User's Group.   The package 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UTIL.DOC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UTIL.I86    Source code for use with the ASMT86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UTIL.R86    Assembled 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TTIME.SRC   Pascal  source  code illustrating  th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TEST.SRC    Pascal  source  code illustrating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tasking with the MPMUT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TESTQ.SRC   Pascal  source code illustrating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/M message queues to synchronize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MAT.DOC     A Wordstar format user's manual for Pas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MD     CP/M-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M     CP/M-80 Version.  Either version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+80 or MT+86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EST.TST     A scrambled Pascal program which tests MT+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XREF.TST     A Pascal program which kills the MT+ XRE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t of graphic modules using M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nd 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A. Ko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Sulliv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skatoon, SK, S7H-3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.SRC        The graphic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.SRC      The I/O module which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FF.DAT     Data needed to plot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VE.DAT      So far, upp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GR.SRC     A test program to exercise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ATA.SRC     The program used to generate the .DAT fi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.PAS   An elevator simulation program written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OC   in school taking a computer course.  Progra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   how to get around a MT+ Bug involving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ing point routines with explicit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edeclared input files INPUT an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hree elevators in a 15 story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is program simulates the pushing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ars or on the floors.  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D. Ad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Camill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Patchogue, NY 11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