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/M-80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-80 is a programming language for i8080 systems.  It is ba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on PL/I.  It has the type of block structure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ers now expect despite the fact it is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that may "trip-up" may Pascal programmers is that PL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PL/I big brother) use semicolon as a terminator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.  Semicolons mark the end of eve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summarizes the PL/M-80 langu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t is only a summary; no attempt is mad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ambigu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s:      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: 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:          $ = . / ( ) + - ' * , &lt; &gt; : ; 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unrecognized by PL/M in the sen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arded as equivalent to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be from 1 to 31 characters in length. 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character in an identifer name; the remain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phabetic or numeric.  In addition, dollar signs may b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variable name to improve readability.  They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M.  (The identifiers LINE$COUNT and LINECOUNT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cal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l reserved words, and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DATA           EOF            LABEL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     DECLARE        GO             LITERALLY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         DISABLE        GOTO           MINUS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           DO             HALT           MOD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  ELSE           IF             NOT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       ENABLE         INITIAL        OR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         END            INTERRUPT    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ata types in PL/M.  The data type BY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data;  ADDRESS, to 16.  It is also possibl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either type and pointers to ei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may be expressed as binary, octal, 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.  The radix for the number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ppended to the number: B for binary, O and Q for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decimal, and H for hexadecimal.  If the letter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number is treated as decimal. 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 numeric to avoid confusion with identifi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dentifiers, dollar signs may be imbedded in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adability.  However a number is expres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i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apostrophes.  An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ing must be doubled.  Character string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-bit ASCII codes.  Character strings constants of length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YTE values; length 2 as ADDRESS values.  Lon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ful with the "dot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arithmetic operators in PL/M.  All perfor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on either BYTE or ADDR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Binary addi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Binary subtraction operator, or unary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Binary addition-with-car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Binary subtraction-with-car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Binary multiplic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Binary divis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Binary remaind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nd divide always produce ADDRESS results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YTE results if both operands are BYTE values;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oolean operators in PL/M.  All perform eith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-bit boolean operations of thei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Unary comple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Binary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Binary dis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 Binary exclusive-dis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produce BYTE results if both operands ar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is of type ADDRESS, the other is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zeroes if necessary, and the result is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elational operators.  All return a true/fal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FFH representing "true" and 00H,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Binary less-th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Binary less-than-or-equ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Binary equ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Binary greater-than-or-equ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Binary greater-th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Binary not-equ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L/M operator, the so-called "dot"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ary operator that returns the memory address of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ay be used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(constan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 .(08H, 'Message', 0DH) " might be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dress of a nine-element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obeys operator precedence unles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he following lists the operators in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/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-  PLUS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&lt;=  =  =&gt;  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:  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Executab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ot really an executable statement, bu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   variable, variable, ...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assignment.  (May be used within an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ariable :=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End.  (Simple statement grou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;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While.  (Loop while rightmost bit of expression =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;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variable = expression1 to expressio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;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Case.  (Execute i-th statement, numbered from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CASE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pression THE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pression THEN statement; 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(GO TO and GOTO are synonom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   GO TO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   GO TO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auses a GOTO the statement prefixed with 'label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forms cause a GOTO an absolute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defined with the DECLARE stat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 forms for the DECLA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identifier:      DECLARE identifie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identifiers:   DECLARE (identifier, ...)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:                  DECLARE identifier (constant)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:               DECLARE id type, id type,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subscripts start at 0.  Thus, DECLARE A(10) BYTE;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elements A(0)...A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ariables may have initial values specifi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ttribute after the type on the DECLAR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A(10) BYTE INITIAL(10,11,12,13,14,15,16,17,18,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with the INITIAL attribute are preset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.  They are not reset at procedure invocation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e INITIAL attribute may specify fewer values th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for the 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ttribute is available for declaring storage consta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array sizes are specified; BYTE is assumed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mplicitly determined from the DATA valu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declared as DATA must not be chang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GREETINGS DATA ('Hello, worl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also supports a limited macro facility.  Identifi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 the LITERALLY attribute.  The liter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 the program source text where ever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FOREVER LITERALLY 'WHILE TR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R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ay be declared as BAS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A$PT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ED A$PT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memory location associated with variabl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ddress stored in variable A$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clared using LABEL for the type.  An identifi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hould also appear before an executable statemen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ment by a colon.  (It is often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ll labels.  An implicit DECLARE results whe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label is encountered in the progra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$HERE: CALL PRT$MESSAG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COME$HER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$HERE: CALL PRT$MESSAG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scope rules, a earlier reference to the label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) may be flagged in error, because the implici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ysically lat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Proced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be defined before they are used.  Thi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: PROCEDURE (arg, ...)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dentifier' (which appears in two places) specifies th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 If no result is returned, the 'type'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procedure is implicit after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lthough no value is returned in this case.  Retur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 with the RETUR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alue:     RETUR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       RETURN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declared with the special type INTERRUP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in the range 0 through 7.  Such a procedu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rupt handler for the corresponding 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re-enabled on return from an interru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not be recursive.  Procedures are invok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atement, or with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:            CALL identifier (ar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xpressions:     identifier (ar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BYTE value from the I/O port specified by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(number)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BYTE value of 'expression' to the I/O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elements in the array 'ident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highest subscript for array 'identifier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= LENGTH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ow-order byte of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high-order byte of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ADDRESS value equivalent to 'expression'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are used to pad BY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(expr1, expr2)  and  ROR(expr1,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of 'expr1' rotated left/right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'expr2'.  Both expressions must be BYT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'expr2'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(expr1, expr2)  and  SCR(expr1,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of 'expr1' rotated left/right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'expr2'.  The carry flag participates in the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pr2' must be a BYTE value; 'expr1' may be BYTE or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turned is of the same type as 'expr1'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pr2'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(expr1, expr2)  and  SHR(expr1,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of 'expr1' shifted left/right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'expr2'.  The last bit shifted out en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flag.  'expr2' must be a BYTE value; 'expr1' may b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The value returned is of the same type as 'expr1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'expr2'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is evaluated as a BYTE value.  The TI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100 microseconds times the value.  (Timing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execution times for the standard i8080 c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(expr1 + expr2)  and  DEC(expr1 PLUS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xpressions must be unsubscripted 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s that represent BCD values.  The DEC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decimal adjustment to produce the BCD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, ZERO, SIGN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these variables reflect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variable is assigned the to the firs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PL/M program.  It is useful for determ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PTR variable's value reflect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register.  The variable may be assigned a new valu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