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-C/Plus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based on the Small-C compiler written b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 and published in Dr. Dobb's #45 (May '80)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include floating point by James R. Van Z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themselves were written by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vin.  Further improvements, especially in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, additional data types, structure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y Ronald M. Yorston.  In part, the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work of James E. Hendrix. 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MAC and linker ZLINK were written by Bruce Ma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eference resolver, ZRES, the library manager, Z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embler optimiser, ZOPT, were written by Ron Yor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accepts a subset of standard C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 processor.  It reads C source code and produces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ssembly language output, with syntax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MAC supplied with it.  ZMAC produces a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extension .OBJ.  One or more such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inked with the companion program ZLIN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uite (CC0, ZMAC, ZLINK, ZRES, ZLIB, ZOP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the C programming language, see 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" by B. W. Kernighan and D. M. Ritchie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13-110163-3).  For more information on the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ee "The Small-C Handbook" by James E. Hendrix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8359-7012-4).  Another useful book is "Dr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ok of C", 1986 (ISBN 0-89303-615-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;        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;          pointer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;         pointer to pointer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();         function retur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();        function returning pointer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[3];        charac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[3];       array of pointer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            16 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i;           pointer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i;          pointer to pointer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();          function returni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i();         function returning pointer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[4];         integ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i[4];        array of pointers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i)();       pointer to function return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;         48 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;        point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*d;       pointer to point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();       function return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();      function returning point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[5];      array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[5];     array of pointer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s;      structure with ta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*s;     pointer to structure with ta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**s;    pointer to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*s();   function returning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s[5];   array of structures with ta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 *s[5];  array of pointers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u;       union with tag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*u;      pointer to union with tag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**u;     pointer to pointer to union with tag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*u();    function returning pointer to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u[5];    array of union with tag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n *u[5];   array of pointers to union with tag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-bit signed integers with values in the range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.  Integers are signed integers with values between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767.  Pointers contain the addresses of data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unsigned integers when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lasses (other than extern), multi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types like "int *(*i)()" (poin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ointer to int) are not included.  Althoug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not allowed, it is possible to us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ers to produce a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ay be declared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[1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other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st *st_poi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, *y, z[5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ag is compulsory.  Structure decla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, although the members of the nested structures the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space.  Structures may not contain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can contain pointers to instances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a structure must be declare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mentioned.   Structure passing and ass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 This means that the only legal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n a function argument list is as 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ags, structure members and ordinary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ame spaces.  Unions are treated as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o all the same rules and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(arg1,arg2,...,ar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pointer-&gt;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integer (0xfe, 0X12CD, 0x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floating point (1.0, 2., .3, 340.2e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oted string    ("sample str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med character ('a'  or  'Z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must be declared before it is u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utside a function are global.  Local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t the start of any compound statemen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 of a switch statement.  The scop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restricted to the compound statement o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declared.  The extern keywor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external variables and functions.  Only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variable and function nam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objects may be initialis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:  chars, ints, pointers to char, arrays of char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, arrays of pointer to char, structs, pointers to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s of struct.  Doubles may not be initiali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 = 'a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essage = "Hello world\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ye[] = "Goodby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[7] = { 0, 1, 2, 3, 4, 5, 6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on[] = { "jan", "feb", "mar", 0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 { char c; int x; char *cp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 st1 = { 'q', 23, "a string"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 *st2 = { 'r', 42, "another string"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 st3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a', 1, "a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b', 2, "b"}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eing initialised may have their dimension spec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any uninitialised entries ar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rray dimension may be left blank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array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rs present.  Uninitialised global variabl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Local variables cannot be initialised and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s may only be initialised to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.  The only structure members which can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s, ints and pointers to char. 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of member cannot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s or single inverted commas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b', '\t', '\l', '\f' and '\n' may be used to represent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2 and 13 respectively.  Note that '\n'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not a line feed as is more often the c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arise if '\n' is used where a newl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character can be represented by a three dig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'\ooo'.  Any other character following a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f its special meaning, so a double quo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quoted string by saying '\"', and a backsl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quoted string is a pointer to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byte, som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of() operator returns the size of an object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take arguments of the form "int", "char",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truct st".  Variable nam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INTEG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</w:t>
        <w:tab/>
        <w:t xml:space="preserve">in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 xml:space="preserve">de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 xml:space="preserve">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 xml:space="preserve">mod, remainder from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in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 xml:space="preserve">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 xml:space="preserve">arithmetic 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</w:t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DOU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U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 xml:space="preserve">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 xml:space="preserve">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 xml:space="preserve">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 xml:space="preserve">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 xml:space="preserve">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 xml:space="preserve">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 xml:space="preserve">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=, -=, *=, /=, %=, &amp;=, |=, ^=, &lt;&lt;=,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=, -=, *=, 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</w:t>
        <w:tab/>
        <w:t>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floating point and integer is auto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for the expression returned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integer variables to float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 the arguments of any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Otherwise, the routines "float(jj)" and "ifix(y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FORTRAN) may be used.  Integer constant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expressions; the compiler war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The arguments of integer-only operator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integers.  There is no type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 of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n integer to a pointer, the increment is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bject pointed to.  Thus, adding n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int to the nth object along in memor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bject involved.   When two pointers (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 are subtracted the difference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object pointed to.  The result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pointers refer to the same array:  it the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between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operator may be used to separate express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  The expressions in the list are evalua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the value returned is that of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</w:t>
        <w:tab/>
        <w:tab/>
        <w:tab/>
        <w:t>Expre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expression) statement;</w:t>
        <w:tab/>
        <w:t>Statement executed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expression) statement;</w:t>
        <w:tab/>
        <w:t>Statement executed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tement;</w:t>
        <w:tab/>
        <w:tab/>
        <w:tab/>
        <w:t>Statement executed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expression)statement;</w:t>
        <w:tab/>
        <w:t>Statement executed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n-zero.  (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atement no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tatement while(expression);</w:t>
        <w:tab/>
        <w:t>Do statement unti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.  The tes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expr1;expr2;expr3)</w:t>
        <w:tab/>
        <w:tab/>
        <w:t>expr1 initialis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;</w:t>
        <w:tab/>
        <w:tab/>
        <w:tab/>
        <w:t>expr2 tests a cond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riable.  expr3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wise alters the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ment is executed until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(expression) {</w:t>
        <w:tab/>
        <w:tab/>
        <w:t>Different cas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value1:statement;</w:t>
        <w:tab/>
        <w:tab/>
        <w:t>executed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value2:statement;</w:t>
        <w:tab/>
        <w:tab/>
        <w:t>the switch expression.  Mo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  <w:tab/>
        <w:tab/>
        <w:tab/>
        <w:tab/>
        <w:t>statements end with a brea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statement;</w:t>
        <w:tab/>
        <w:tab/>
        <w:t>the other statement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>switch expression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 and the case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integer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  <w:tab/>
        <w:tab/>
        <w:tab/>
        <w:tab/>
        <w:t>Control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nermost loop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;</w:t>
        <w:tab/>
        <w:tab/>
        <w:tab/>
        <w:t>Return control to the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atio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losing while, do or fo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;</w:t>
        <w:tab/>
        <w:tab/>
        <w:tab/>
        <w:tab/>
        <w:t>Return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ession;</w:t>
        <w:tab/>
        <w:tab/>
        <w:t>Return from functio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b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ab/>
        <w:t>Nu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atement;statement;</w:t>
        <w:tab/>
        <w:tab/>
        <w:t>Compound statement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;..statement;}</w:t>
        <w:tab/>
        <w:t>anywhere instead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s return anything other than an integer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efore use in each compilation.  Otherwi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imported and exported.  Nam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i.e., those declared outs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are always global as far as th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and may not overlap.  (i.e. there ar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main' can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is an integer equal to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equal to one if the command line consisted o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rgv is an array of pointers t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itialised with the command line arguments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command name, but CP/M does not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formation, so it points to a null 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contains a pointer to the first arg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P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preprocessor directive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replaced by 'string' hereafter.  Macr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e macro 'name' is remov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rectives allow conditional compilation.  If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code between #ifdef name and #else or #end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'name' is not defined the code between 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lse or #endif is not compiled.  The #el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ether or not code is compiled.  The #end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 #ifdef or #ifndef block.  The #ifnde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opposite sense to #ifdef, compiling code if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, and ignoring i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nclud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ts source code from another file (can't be n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end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ween these is passed directly to the assemb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processor directives which apply between #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 are the conditional compilation directiv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based on the value of a #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ritten: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is run, it reads one or mor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one assembly language file. 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parately assembled by ZMAC,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esolved by ZRES, and then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by Z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piler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0 [options] file [file 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a minus sign follow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include the C source code a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-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[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symbolic value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pause after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none of the named files contains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enable walkback trace on calls to 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</w:t>
        <w:tab/>
        <w:t>undefine the macro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s makes it possible to define symbolic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For example, you could define the symbol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bugging code in the compiled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features of the preproces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is omitted the symbol takes the value 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P/M translates the command line into upp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 to define upper case symbols an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PM, Z80, PCW and SMALL_C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stops the compiler from produc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initializing the stack pointer, for exampl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in the first object module to be lin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oes not include an ORG 100H directive, since 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programs at 100H.  As a result,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will lengthen your program by a few by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 other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compiles code into each function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alkback trace" to be printed when err()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back trace lists all the functions that have been cal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yet returned (recursive calls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U option removes a macro definition from the macro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undefine the predefined symbols CPM, Z80, 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s are separated by spaces, and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file names.  Only file names (optionally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ame) should be given:  the compiler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C".  The output file is given the same name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to the same disk) as the first input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embly language file is assem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alpha=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sions are not specified, as here, ZMAC uses ".A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file and ".OBJ" for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".OBJ" files to routine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using Z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es b: clib alpha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can the library clib to resol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s ALPHA.OBJ and BETA.OBJ.  A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to perform the necessary lin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-time routines in IOLIB.OBJ is alway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brary routines are copied into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OBJ.  The submit file also changes to drive B: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ar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alpha,alpha=alpha,beta,iolib,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is for the output file.  By default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 second name is for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extension ".MAP") which gives the valu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.  ZLINK will always tell you how m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ere undefined, but won't tell you what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ere unless you ask for a map fil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tter as ZRES will list all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to the right of the '=' are input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".OBJ".  The first input 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 -M option.  Ordinarily, it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().  The other files can be mentio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groups of library files are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</w:t>
        <w:tab/>
        <w:tab/>
        <w:t>Character class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ab/>
        <w:t xml:space="preserve">Floating point arithmeti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</w:t>
        <w:tab/>
        <w:tab/>
        <w:t>Processing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</w:t>
        <w:tab/>
        <w:tab/>
        <w:t>Basic input/output an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</w:t>
        <w:tab/>
        <w:tab/>
        <w:t>Mathema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ab/>
        <w:t>Plotting routines for the Amstrad 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  <w:tab/>
        <w:tab/>
        <w:t>Generic function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1</w:t>
        <w:tab/>
        <w:tab/>
        <w:t xml:space="preserve">Output routine _printf(), integ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2</w:t>
        <w:tab/>
        <w:tab/>
        <w:t>Output routine _printf() with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</w:t>
        <w:tab/>
        <w:tab/>
        <w:t>Generic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1</w:t>
        <w:tab/>
        <w:tab/>
        <w:t>Input routines for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2</w:t>
        <w:tab/>
        <w:tab/>
        <w:t>Input routines for integers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String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</w:t>
        <w:tab/>
        <w:t>Expand wild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LIB.OBJ library must be included in ever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brary is kept in the file CLIB.LIB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library is kept in the file CLIB.IDX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using the utility 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should normally be declared to th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ppropriate header file.  For example,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s are needed, the sourc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 xml:space="preserve">(rest of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are: stdio.h, string.h, math.h, ctype.h, plo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sembly, and linking 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zmac alpha=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res a: clib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mit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tage in this process is to optimise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duced by the compiler.  This is achiev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r, ZOP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op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zmac alpha=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link a: clib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mit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omit the optimisation until y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bugged.  This will save some time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cc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Small-C/Plus  Version 1.00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in, Van Zandt, Hendrix,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th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</w:t>
        <w:tab/>
        <w:tab/>
        <w:tab/>
        <w:tab/>
        <w:t>&lt;file nam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  <w:tab/>
        <w:tab/>
        <w:tab/>
        <w:t>&lt;include fil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main()</w:t>
        <w:tab/>
        <w:tab/>
        <w:tab/>
        <w:t>&lt;function nam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be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ga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put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ou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bytes free: 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able usage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0 errors in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zmac test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D RELOCATING  (AND EVENTUALLY MACRO)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zres b: cli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free: 13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LOAT</w:t>
        <w:tab/>
        <w:tab/>
        <w:tab/>
        <w:t>&lt;loading from libr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Q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RI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U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able   152/700</w:t>
        <w:tab/>
        <w:tab/>
        <w:t>&lt;ZRES statist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able  137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able    453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submit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zlink TEST=TEST,IOLIB,CLIB</w:t>
        <w:tab/>
        <w:t>&lt;from submi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D 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UNDEFINED SYMBO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era c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pip TEST.COM=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era m:cli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.c on this disk (with 156 lines)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 sec on a 4 MHz Z-80 (with interrupts turned off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M disk).  This gives a compilation speed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oating point benchmark (from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Mar 84) finished in 637 seconds on a 4 MHz Z-8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2500.010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a=1.0;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star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++&lt;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a=tan(atan(exp(log(sqrt(a*a)))))+1.0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sult is %20.12f 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C/Plus translation of the whetstone benchmark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2400 whetston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ursive descent, one pass compil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two major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it up relative to Ron Cain's original compile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oded symbol table and 1K disk buffers.  Also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kes use of many of the new featur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ring development.  For example, symn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presented a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defined in a C program are prefixed by 'Q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flict with any global symbol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program has the following lay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 to _end-1</w:t>
        <w:tab/>
        <w:tab/>
        <w:t>program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nd to *heaptop</w:t>
        <w:tab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aptop to *SP-1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P to *(0006)</w:t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_end is defined by ZLINK at link time, an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above program and data.  The variable he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d to _end) always points to the first byt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The stack pointer register SP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above user memory (pointed to by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). The variable names _end and heaptop are vi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, since they do not begin with 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unctions can be called by C programs. 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uates each of its arguments (left to right),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the stack, then calls the named func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function should expect that the to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s the return address, the next word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tc.  If the function is to retur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, it should be left in the HL register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left in the 6 byte area starting at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quite happily compile itself, though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ig that it must be optimised if it is to fit in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 have successfully ported it to a Uni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there are all the #ifdef SMALL_C'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 preprocessor directives should be removed,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oesn't like them.  The resulting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floating point constant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/Plus compiler assumes that the Z80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being used, while in a Unix environment th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ppropriate to the host system will be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mitations mentioned abo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of the follow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ssumed to return an integer unles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ld otherwise.  In making an explicit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 a function returns, you have to use two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frodo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do(x,y,z) int x; double y,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mbine them, as in standard 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frodo(x,y,z) ...</w:t>
        <w:tab/>
        <w:tab/>
        <w:t xml:space="preserve">/* not accept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"double frodo();" must appear before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or the compiler will assume while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ode that the function returns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in the FLOAT library (thoug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produced by the compiler) use several of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Z-80 op codes, so they may not work on som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also uses the alternate regis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do not meet the propose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M Yo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urc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 6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nd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