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SOUND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sound is determined by measuring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 that a sound strikes three microphones placed at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s around the base.  Each microphone is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comparator.  These are all adjusted to giv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at exactly the same sound volume.  The comparator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trigger three Z80-CTC channels.  The CTC's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mode with an external trigger.  When triggered, the t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ecrementing from a count of 256 down to zero.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s divided by 16 to yield a count interval of 4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sound in air is 1085 feet per second, which is 0.05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every 4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ound passes the first microphone, its timer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ing.  When the timer reaches zero, it interru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.  At this time, the current count values of all three t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d and the number of the interrupting timer is no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imer to be triggered will be the one with the next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in counts between the first and second t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length of the B side of a right triangle (fig-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between the microphones is a known constant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line C.  Using the Pythagorean theorem,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 A can be calculated.  Next, angle AC is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INE law.  In figure-1, lines B and Z are parall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C and X are parallel.  Therefore angles BC and XZ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.  Angles AB and XY are equal, since they are both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.  Angles AC and YZ must be equal since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 in both triangles must total 180 degrees (Pi radia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ngle AC is known, angle YZ is also known.  Angle YZ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direction of sound and a lin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point between two microphones (line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go through these lengthy calculation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-of-sound measurement, a table was generated (by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 which equates each possible value for line X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otor steps between the first micropho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sound.  A simple table look-up converts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to stepper counts.  In addition to the CPU time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roach also saves the effort of coding floating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 fun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are three microphones, and the angl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hone and the midpoint is calculated, there are six plac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tants - (like quadrants excecpt there are six of them)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 where that angle could belong.  After the ang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(in stepper motor units), it must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hextant.  If TOTAL is the number of steps requir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revolution, then the number if steps between microph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TAL/3, and the number of steps in a hextant is TOTAL/6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find the proper hextant, the step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gle must be added to or subtracted from th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the nearest microphone.  The following tabl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position value obtained, depending on which micro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irst and which microphone was second to trigger. 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calculate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                    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-0             MIC-1          MI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-0           -----               X           TOTA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-1         TOTAL/3-X           -----         TOTAL/3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-2         TOTAL*2/3+X      TOTAL*2/3-X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